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1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Go to </w:t>
            </w:r>
            <w:hyperlink r:id="rId2">
              <w:r>
                <w:rPr>
                  <w:rStyle w:val="InternetLink"/>
                </w:rPr>
                <w:t>http://www.bibme.org</w:t>
              </w:r>
            </w:hyperlink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ick on Register in the top right corner of the windo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Remember the email address you used and the password you created for future log ins!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66035</wp:posOffset>
                      </wp:positionH>
                      <wp:positionV relativeFrom="paragraph">
                        <wp:posOffset>440690</wp:posOffset>
                      </wp:positionV>
                      <wp:extent cx="285750" cy="152400"/>
                      <wp:effectExtent l="31750" t="31750" r="32385" b="323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33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2.05pt;margin-top:34.7pt;width:22.45pt;height:11.95pt;mso-wrap-style:none;v-text-anchor:middle">
                      <v:fill o:detectmouseclick="t" on="false"/>
                      <v:stroke color="#c0504d" weight="63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383915" cy="198310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91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lete the registration information to create your account.  This allows you to save your bibliographical information online, so you can get to it from any computer with Internet access!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83915" cy="197739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915" cy="197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F you choose auto-fill mod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Select the kind of resource using the brightly colored tabs.  Enter the title information. To find your source in the auto- fill mode.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hoose the correct one from the resulting list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Click select</w:t>
            </w:r>
            <w:r>
              <w:rPr/>
              <w:t xml:space="preserve"> and the information will be populated for you.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Click </w:t>
            </w:r>
            <w:r>
              <w:rPr>
                <w:b/>
              </w:rPr>
              <w:t>Add Annotation</w:t>
            </w:r>
            <w:r>
              <w:rPr/>
              <w:t xml:space="preserve"> and type your information in the resulting text box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ick Add to my Bibliograph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753110</wp:posOffset>
                      </wp:positionV>
                      <wp:extent cx="2095500" cy="304800"/>
                      <wp:effectExtent l="31750" t="31750" r="32385" b="323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56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633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.25pt;margin-top:59.3pt;width:164.95pt;height:23.95pt;mso-wrap-style:none;v-text-anchor:middle">
                      <v:fill o:detectmouseclick="t" on="false"/>
                      <v:stroke color="#c0504d" weight="63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383915" cy="198310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91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1428115</wp:posOffset>
                      </wp:positionV>
                      <wp:extent cx="1219200" cy="504825"/>
                      <wp:effectExtent l="31750" t="32385" r="32385" b="317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504720"/>
                              </a:xfrm>
                              <a:prstGeom prst="ellipse">
                                <a:avLst/>
                              </a:prstGeom>
                              <a:noFill/>
                              <a:ln w="633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9.5pt;margin-top:112.45pt;width:95.95pt;height:39.7pt;mso-wrap-style:none;v-text-anchor:middle">
                      <v:fill o:detectmouseclick="t" on="false"/>
                      <v:stroke color="#c0504d" weight="63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383280" cy="1891665"/>
                  <wp:effectExtent l="0" t="0" r="0" b="0"/>
                  <wp:docPr id="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189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F you choose the manual entry mod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elect the kind of resource using the brightly colored tabs.  Enter the title inform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Click </w:t>
            </w:r>
            <w:r>
              <w:rPr>
                <w:b/>
              </w:rPr>
              <w:t>Add Annotation</w:t>
            </w:r>
            <w:r>
              <w:rPr/>
              <w:t xml:space="preserve"> and type your information in the resulting text box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ick Add to My Bibiiograph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83280" cy="1881505"/>
                  <wp:effectExtent l="0" t="0" r="0" b="0"/>
                  <wp:docPr id="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View your saved entry on the right-hand side of the resulting window and make sure you have MLA chosen as the format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b/>
              </w:rPr>
              <w:t>Continue this process until you have added all of your entrie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45970</wp:posOffset>
                      </wp:positionH>
                      <wp:positionV relativeFrom="paragraph">
                        <wp:posOffset>454025</wp:posOffset>
                      </wp:positionV>
                      <wp:extent cx="1219200" cy="1233805"/>
                      <wp:effectExtent l="31750" t="32385" r="32385" b="317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1233720"/>
                              </a:xfrm>
                              <a:prstGeom prst="ellipse">
                                <a:avLst/>
                              </a:prstGeom>
                              <a:noFill/>
                              <a:ln w="633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1.1pt;margin-top:35.75pt;width:95.95pt;height:97.1pt;mso-wrap-style:none;v-text-anchor:middle">
                      <v:fill o:detectmouseclick="t" on="false"/>
                      <v:stroke color="#c0504d" weight="63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383915" cy="1983105"/>
                  <wp:effectExtent l="0" t="0" r="0" b="0"/>
                  <wp:docPr id="10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91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b/>
              </w:rPr>
              <w:t>Click on My Saved Bibliographies tab at the top of the window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lick Rename and give it the name your teacher requires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84070</wp:posOffset>
                      </wp:positionH>
                      <wp:positionV relativeFrom="paragraph">
                        <wp:posOffset>73660</wp:posOffset>
                      </wp:positionV>
                      <wp:extent cx="2012315" cy="92075"/>
                      <wp:effectExtent l="3175" t="173355" r="0" b="1162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012760" cy="92160"/>
                              </a:xfrm>
                              <a:prstGeom prst="straightConnector1">
                                <a:avLst/>
                              </a:prstGeom>
                              <a:ln w="127080">
                                <a:solidFill>
                                  <a:srgbClr val="c0504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4.1pt;margin-top:5.8pt;width:158.45pt;height:7.15pt;flip:y" type="_x0000_t32">
                      <v:stroke color="#c0504d" weight="127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o edit, click open and edit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**Make sure that you correct anything that is not done according to MLA guidelines and your teacher’s instructions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**Add a header to the page and include the heading required by your teacher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83915" cy="1977390"/>
                  <wp:effectExtent l="0" t="0" r="0" b="0"/>
                  <wp:docPr id="12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915" cy="197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83915" cy="1983105"/>
                  <wp:effectExtent l="0" t="0" r="0" b="0"/>
                  <wp:docPr id="13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91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lick on Download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ave your bibliography to your computer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Print it, save it to your folder on the school server and put a copy in your teacher’s drop box, email it yourself and/or your teacher, or any combination to make sure that you have a saved copy for yourself and turned it in for credit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82645" cy="1995170"/>
                  <wp:effectExtent l="0" t="0" r="0" b="0"/>
                  <wp:docPr id="14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2645" cy="199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me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38:00Z</dcterms:created>
  <dc:creator>Donna Baker</dc:creator>
  <dc:description/>
  <cp:keywords/>
  <dc:language>en-US</dc:language>
  <cp:lastModifiedBy>Donna Baker</cp:lastModifiedBy>
  <dcterms:modified xsi:type="dcterms:W3CDTF">2011-10-17T13:38:00Z</dcterms:modified>
  <cp:revision>2</cp:revision>
  <dc:subject/>
  <dc:title/>
</cp:coreProperties>
</file>